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Załącznik nr 2 d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bCs/>
          <w:i/>
          <w:i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Bookman Old Style" w:hAnsi="Bookman Old Style"/>
          <w:bCs/>
          <w:i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 w:val="22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2"/>
          <w:szCs w:val="20"/>
          <w:u w:val="single"/>
          <w:lang w:eastAsia="pl-PL" w:bidi="ar-SA"/>
        </w:rPr>
        <w:t xml:space="preserve">CZĘŚĆ IV  -  </w:t>
      </w:r>
      <w:r>
        <w:rPr>
          <w:rFonts w:cs="Calibri" w:ascii="Bookman Old Style" w:hAnsi="Bookman Old Style"/>
          <w:b/>
          <w:bCs/>
          <w:i/>
          <w:sz w:val="22"/>
          <w:szCs w:val="20"/>
          <w:u w:val="single"/>
        </w:rPr>
        <w:t>MIĘSO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688"/>
        <w:gridCol w:w="1417"/>
        <w:gridCol w:w="1421"/>
        <w:gridCol w:w="1704"/>
        <w:gridCol w:w="1704"/>
        <w:gridCol w:w="1134"/>
        <w:gridCol w:w="1984"/>
        <w:gridCol w:w="1701"/>
      </w:tblGrid>
      <w:tr>
        <w:trPr>
          <w:trHeight w:val="6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Boczek wędzony/ gotowany, </w:t>
            </w: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parzony  1 kg wędzonka otrzymana z peklowanego boczku wieprzowego, bez żeberek bez środków zwiększających objętość i wydajność produktu. Pakowany hermetycznie. Smak i zapach charakterystyczny dla wędzonki parzonej, średnio słony, bez dodatków aromatyzujących, związków chemi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Filet z indyka surowy, I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atunek, świeże, nie rozmrażane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ez skóry, bez chrząs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Filet z piersi kurczaka, I gatunek, 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świeże, nie rozmrażane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ez skóry, bez chrząs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iełbasa toruńska/wolińska/śląska/                          podwawelska </w:t>
            </w: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Minimalna zawartość mięsa wieprzowego 94 %. ,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I gat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iełbasa w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Łopatka wieprzowa mielona/ w całości- bez kości, surowa, bez fałdy skóry i tłuszczu pachowego, I gatun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Parówki 100% z szynki, bez dodatku konserwantów o krótkim składzie: 100 g mięsa z szynki na 100 g produktu, sól, przypraw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orcje rosołowe (korpus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chab wieprzowy surowy bez kości, I gatun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ynka wieprzowa bez kości, bez żył kulka surowa, I gat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banos drobiowo wieprzowy zawartość mięsa drobiowego min 60%, mięsa wieprzowego min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odudzie z kurczaka surowe extra, 1 sztuka  150 g-200 g, I gat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Udo z kurczaka surowe extra, 1 sztuka 150 g – 200g, I gat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Wędlina drobiowa typu: polędwica z piersi kurczaka, szynka drobiowa szynka z piersi kurczaka, filecik maślany szynka gotowana itp. (o dużej zawartości mięsa drobiowego min.80% ) I gatunek krojo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Wędlina wieprzowa, typu polędwica sopocka, schab pieczony,  szynka konserwowa  - I gatunek, bez znacznych ilości tłuszczu krojo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ości wiepr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Arial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sz w:val="28"/>
          <w:szCs w:val="28"/>
        </w:rPr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b/>
          <w:b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/>
          <w:i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3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08:00Z</dcterms:created>
  <dc:creator>anna henselek</dc:creator>
  <dc:description/>
  <cp:keywords/>
  <dc:language>en-US</dc:language>
  <cp:lastModifiedBy>Beata Migas</cp:lastModifiedBy>
  <cp:lastPrinted>2025-11-26T09:35:00Z</cp:lastPrinted>
  <dcterms:modified xsi:type="dcterms:W3CDTF">2025-11-26T14:08:00Z</dcterms:modified>
  <cp:revision>2</cp:revision>
  <dc:subject/>
  <dc:title/>
</cp:coreProperties>
</file>